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British History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Beginning of the 1st British Empir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entred on Caribbean and East Coast of North America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1607 Roanoke Island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620 Puritans arrived at the Massachusetts Bay and founded cities (Boston) and universities (Harvard). They had been persecuted in England because of their religious faith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onsequence: more colonies were founded as places of religious toleration (Rhode Island, Maryland/ Catholics), trading companie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2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Further expansion into the North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fter 1688 further expansion due to wars with France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en-GB"/>
        </w:rPr>
        <w:t>1670 Hudson Bay Company tried to expand trade into the North (up to Newfoundland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olonies were used as sources for raw material and as markets for goods which had been manufactured in GB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Focus on export; Navigation Act (1651) that goods could only be imported to GB on English ship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3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West Ind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623 Saint Christopher (St. Kitt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Plantations as a economic basis (tobacco, later suga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Planting sugar need more labour, so slaves were “imported” to the Caribbean islands (“forced immigration”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reaty of Madrid (1670) acknowledged English possessions in Caribb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672 Royal Africa Company established to enforce English slave trad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4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Independence of US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Expansion became expensive, so the imposed taxes on their colonists (1765 Stamp Act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  <w:lang w:val="en-GB"/>
        </w:rPr>
        <w:t>Colonies united against the British (Boston Tea Party, 1773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  <w:lang w:val="en-GB"/>
        </w:rPr>
        <w:t>4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July 1776 the Continental Congress signed the Declaration of Independenc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 Wars of Independence were ended in 1781 with the surrender of General Cornwallis because the French fought on the Americans’ sid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5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Beginning of the 2</w:t>
      </w:r>
      <w:r>
        <w:rPr>
          <w:rFonts w:cs="Comic Sans MS" w:ascii="Comic Sans MS" w:hAnsi="Comic Sans MS"/>
          <w:sz w:val="20"/>
          <w:szCs w:val="20"/>
          <w:u w:val="single"/>
          <w:vertAlign w:val="superscript"/>
          <w:lang w:val="en-GB"/>
        </w:rPr>
        <w:t>nd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 xml:space="preserve"> British Empir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Market focused on Asia because of spices and the need for markets for the mass produced English good (Industrial Revoluti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ndia had to export cotton and import cloth for a lot of mone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ased on econom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ided by the East India Compa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6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India and Austral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Duke Wellington established British rule in India by 1805 (replaced Indian monarch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y 1828 English was established as the official langu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fter Captain Cook  had explored the Indian Ocean Britain took finally an interest in Austral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Used for convicts after North American colonies were los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7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The Napoleonic W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Admiral Horatio Nelson secured the possessions in the Mediterranean in the Battle of the Nile and the Battle of Trafalgar (although they had been aided by the Dutch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n North America the British tried to secure their possessions in the War of 1812 =&gt; Conquests in Canada made sure that Britain kept its influenc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onsequence of Napoleonic Wars: new possessions (Java, Indonesia, Cape Colony/ South Africa) confirmed by the Congress of Vienna in 1815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8.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South Afric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Established strong presence in Africa with the acquisition of Cape Colony (South Africa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ontroversy with Boers (German and Dutch settlers) =&gt; migrated north (to Orange Free State); finally defeated in the Boers Wars (1899- 1902) who had opposed Britain’s aggressive approach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New Imperialism (more aggressive approach) =&gt; 1882: Egypt and Suez Cana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etchuana Land (1885) and Rhodesia (1890 by Cecil Rhodes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/>
        <w:t>CONSEQUENCES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44"/>
                <w:szCs w:val="44"/>
                <w:lang w:val="en-GB"/>
              </w:rPr>
              <w:t>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44"/>
                <w:szCs w:val="44"/>
                <w:lang w:val="en-GB"/>
              </w:rPr>
              <w:t>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afety and freed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political order (bicameral syste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ystem of jurisdi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built schools and hospit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establishment of English as a global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values, traditions and cultur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destruction of many cul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establishing the principle of white supremacy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COMMONWEALTH of Nati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867: in order to prevent another War of Independence the Empire granted Canada to become a dominion of the Empire with home rule =&gt; many colonies followed Canada’s example and became independ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926 Imperial Conference/ 1931 Statute of Westminster: “Commonwealth” (= voluntary association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 Commonwealth organizes programs regarding economy, government and education (UK finances 30%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Leaders of Commonwealth countries meet every two year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Observe that the countries keep democratic system and human right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Plan on modernize the organization to meet the demands of the 21</w:t>
      </w:r>
      <w:r>
        <w:rPr>
          <w:rFonts w:cs="Comic Sans MS" w:ascii="Comic Sans MS" w:hAnsi="Comic Sans MS"/>
          <w:sz w:val="20"/>
          <w:szCs w:val="20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century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GB"/>
        </w:rPr>
      </w:pPr>
      <w:r>
        <w:rPr>
          <w:rFonts w:cs="Monotype Corsiva" w:ascii="Monotype Corsiva" w:hAnsi="Monotype Corsiva"/>
          <w:sz w:val="32"/>
          <w:szCs w:val="32"/>
          <w:lang w:val="en-GB"/>
        </w:rPr>
        <w:t>First British Empire</w:t>
        <w:tab/>
        <w:tab/>
        <w:tab/>
        <w:tab/>
        <w:tab/>
        <w:tab/>
        <w:tab/>
        <w:tab/>
        <w:t>Second British Empire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en-GB"/>
        </w:rPr>
      </w:pPr>
      <w:r>
        <w:rPr>
          <w:rFonts w:cs="Monotype Corsiva" w:ascii="Monotype Corsiva" w:hAnsi="Monotype Corsiva"/>
          <w:lang w:val="en-GB"/>
        </w:rPr>
        <w:t xml:space="preserve">Commercial and military interests (source for raw materials and market for </w:t>
        <w:tab/>
        <w:tab/>
        <w:tab/>
        <w:t>Politically involved to prevent losing control =&gt; 1801 Colonial Office</w:t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anufactured goods)=&gt; Harbours for safety</w:t>
        <w:tab/>
        <w:tab/>
        <w:tab/>
        <w:tab/>
        <w:tab/>
        <w:tab/>
        <w:t>(=British civil servants are stationed in colonies)</w:t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1600 East India Company, 1606 Virginia Company,1670 Hudson Bay Company (Canada)</w:t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rPr/>
      </w:pPr>
      <w:r>
        <w:rPr>
          <w:rFonts w:cs="Monotype Corsiva" w:ascii="Monotype Corsiva" w:hAnsi="Monotype Corsiva"/>
          <w:lang w:val="en-GB"/>
        </w:rPr>
        <w:tab/>
        <w:tab/>
      </w:r>
      <w:r>
        <w:rPr>
          <w:rFonts w:cs="Monotype Corsiva" w:ascii="Monotype Corsiva" w:hAnsi="Monotype Corsiva"/>
          <w:sz w:val="28"/>
          <w:szCs w:val="28"/>
          <w:lang w:val="en-GB"/>
        </w:rPr>
        <w:t>1588 Defeat of the Spanish Armada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GB"/>
        </w:rPr>
      </w:pPr>
      <w:r>
        <w:rPr>
          <w:rFonts w:cs="Monotype Corsiva" w:ascii="Monotype Corsiva" w:hAnsi="Monotype Corsiva"/>
          <w:sz w:val="28"/>
          <w:szCs w:val="28"/>
          <w:lang w:val="en-GB"/>
        </w:rPr>
        <w:tab/>
        <w:tab/>
        <w:t>=&gt; England #1 Sea Power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GB"/>
        </w:rPr>
      </w:pPr>
      <w:r>
        <w:rPr>
          <w:rFonts w:cs="Monotype Corsiva" w:ascii="Monotype Corsiva" w:hAnsi="Monotype Corsiva"/>
          <w:sz w:val="28"/>
          <w:szCs w:val="28"/>
          <w:lang w:val="en-GB"/>
        </w:rPr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ab/>
      </w:r>
      <w:r>
        <w:rPr>
          <w:rFonts w:cs="Monotype Corsiva" w:ascii="Monotype Corsiva" w:hAnsi="Monotype Corsiva"/>
          <w:lang w:val="en-US" w:eastAsia="en-US"/>
        </w:rPr>
        <mc:AlternateContent>
          <mc:Choice Requires="wpg">
            <w:drawing>
              <wp:inline distT="0" distB="0" distL="0" distR="0">
                <wp:extent cx="9599930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4799880"/>
                          <a:chOff x="0" y="0"/>
                          <a:chExt cx="95997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368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Pilgrim Fathers (16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persecuted in England because of their religious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Bos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Harv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00" y="2514600"/>
                            <a:ext cx="609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2514600"/>
                            <a:ext cx="532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Rhode Is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- to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3086280"/>
                            <a:ext cx="993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Mary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- Cathol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3760"/>
                            <a:ext cx="1980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1623 St. Christopher /Kit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- tobacco plan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- sugar plan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7000"/>
                            <a:ext cx="1978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Slaves were imported by the English and s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1142280"/>
                            <a:ext cx="14479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Hard lab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59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827360"/>
                            <a:ext cx="15994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1672 Royal Africa Compa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4600" y="2170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51460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3884400"/>
                            <a:ext cx="21330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Further expa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export ba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1651 Navigation 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0880" y="354132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320" y="2970000"/>
                            <a:ext cx="1981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1765 Stamp 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 xml:space="preserve">=&gt;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4th July 17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Wars of Indepen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(1776- 178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342360"/>
                            <a:ext cx="2285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 xml:space="preserve">Napoleonic Wa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Battle of the Nile (1798) and Trafalgar (1805) H. Nel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New possessions (Cape Colony) Vienna 18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1320" y="1827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970360"/>
                            <a:ext cx="10663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Bo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09200" y="34282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6920" y="3884400"/>
                            <a:ext cx="190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annexed Egypt and Suez C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Bechuan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de-DE"/>
                                </w:rPr>
                                <w:t xml:space="preserve">, Rhodesia (Rhodes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3313440"/>
                            <a:ext cx="1523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New Imperislis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342360"/>
                            <a:ext cx="19051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Ind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1805 Duke Welling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source for raw 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market for mass produced goo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East India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de-DE" w:bidi="ar-SA"/>
                                </w:rPr>
                                <w:t>1828 English established as official langu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2856240"/>
                            <a:ext cx="1828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Austra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- „re-discovered“ by C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- used for British convi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520" y="2005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377.95pt" coordorigin="0,0" coordsize="15118,7559">
                <v:rect id="shape_0" stroked="f" o:allowincell="f" style="position:absolute;left:0;top:0;width:15117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439;width:32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Pilgrim Fathers (16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persecuted in England because of their religious fa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Bos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Harv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,3960" to="143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3960" to="2876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860;width:1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Rhode Is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- tole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4860;width:156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Mary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- Cathol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79;width:31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1623 St. Christopher /Kit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- tobacco plant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- sugar plan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877;width:3115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Slaves were imported by the English and s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39;top:1799;width:227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Hard lab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20,1439" to="552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0,2518" to="55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79;top:2878;width:25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1672 Royal Africa Comp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78,3418" to="7677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9,3960" to="167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;top:6117;width:335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Further expan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export ba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1651 Navigation A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8,5577" to="5037,61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9;top:4677;width:31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1765 Stamp A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 xml:space="preserve">=&gt;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4th July 17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Wars of Independ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(1776- 178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7;top:539;width:359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 xml:space="preserve">Napoleonic Wa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Battle of the Nile (1798) and Trafalgar (1805) H. Nel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New possessions (Cape Colony) Vienna 18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9,2878" to="10679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9;top:4678;width:16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Bo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38,5399" to="11039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39;top:6117;width:299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annexed Egypt and Suez Ca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Bechuan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de-DE"/>
                          </w:rPr>
                          <w:t xml:space="preserve">, Rhodesia (Rhodes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519;top:5218;width:23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New Imperisl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878;top:539;width:29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Ind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1805 Duke Welling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source for raw mat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market for mass produced goo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East India Comp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de-DE" w:bidi="ar-SA"/>
                          </w:rPr>
                          <w:t>1828 English established as official langu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8;top:4498;width:28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Austra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- „re-discovered“ by Co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- used for British convi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9,316" to="1549,1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78765</wp:posOffset>
                </wp:positionV>
                <wp:extent cx="2076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1585 Roanoke Is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(1st British settle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1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1585 Roanoke Is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(1st British settle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47"/>
        <w:gridCol w:w="3484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  <w:lang w:val="en-GB"/>
              </w:rPr>
              <w:t>First British Empir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  <w:lang w:val="en-GB"/>
              </w:rPr>
              <w:t>Second British Empir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  <w:lang w:val="en-GB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  <w:lang w:val="en-GB"/>
              </w:rPr>
              <w:t>Halloween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State where there was the first English settlement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man fought non- violently against the British occupation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Date of the Halloween Night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e Puritans founded this prestigious university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English was established as the official language in India that year (1828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Expression for a carved pumpkin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political body signed the Declaration of Independence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man was responsible for the victories at sea during the Napoleonic Wars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country is the origin of the Halloween tradition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military leader surrendered that year to the Americans in Yorktown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man invited the colonial powers to divide up Afric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vegetable was used for candles before the Irish used pumpkins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e Americans signed the Declaration of Independence in this US city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This PM established the Policy of the new and more aggressive imperialism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GB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GB"/>
              </w:rPr>
              <w:t>Before children started trick- or treating, people went from house to house to ask for thi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5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Corsiva" w:hAnsi="Monotype Corsiv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Corsiva" w:hAnsi="Monotype Corsiv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Corsiva" w:hAnsi="Monotype Corsiv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notype Corsiva" w:hAnsi="Monotype Corsiv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6:11:00Z</dcterms:created>
  <dc:creator>Sanne</dc:creator>
  <dc:description/>
  <cp:keywords/>
  <dc:language>en-US</dc:language>
  <cp:lastModifiedBy>Sanne</cp:lastModifiedBy>
  <cp:lastPrinted>2006-10-23T16:24:00Z</cp:lastPrinted>
  <dcterms:modified xsi:type="dcterms:W3CDTF">2011-02-27T18:22:00Z</dcterms:modified>
  <cp:revision>9</cp:revision>
  <dc:subject/>
  <dc:title>British History </dc:title>
</cp:coreProperties>
</file>